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 compte est rond</w:t>
      </w:r>
      <w:r>
        <w:rPr/>
        <w:t xml:space="preserve"> . A l'aide des quatre nombres du tirage et en utilisant les quatre opérations et des parenthèses éventuellement, essaie d'obtenir le nombre demandé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56335</wp:posOffset>
                </wp:positionV>
                <wp:extent cx="4019550" cy="833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9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nombres du tirage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4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ombres à trouv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a soluti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emp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( 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 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656.65pt;mso-wrap-distance-left:0pt;mso-wrap-distance-right:7.05pt;mso-wrap-distance-top:0pt;mso-wrap-distance-bottom:0pt;margin-top:9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9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nombres du tirage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4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bres à trouver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 solution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emp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 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 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1:34:00Z</dcterms:created>
  <dc:creator>Un utilisateur satisfait de Microsoft Office</dc:creator>
  <dc:description/>
  <dc:language>en-US</dc:language>
  <cp:lastModifiedBy>Un utilisateur satisfait de Microsoft Office</cp:lastModifiedBy>
  <dcterms:modified xsi:type="dcterms:W3CDTF">2006-02-04T12:56:00Z</dcterms:modified>
  <cp:revision>2</cp:revision>
  <dc:subject/>
  <dc:title>4 nombres du tirage :</dc:title>
</cp:coreProperties>
</file>